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4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Програма пословања ЈП „ГСА“ за 2024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4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4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4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.944.64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10.0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.944.64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1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4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4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+10.0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1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4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4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Програма пословања ЈП „ГСА“ за 2024. годину са Финансијским планом, Табела структуре трошко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126"/>
        <w:gridCol w:w="2126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4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43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43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43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77.28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77.288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6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92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268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.500.000</w:t>
            </w:r>
          </w:p>
        </w:tc>
      </w:tr>
      <w:tr>
        <w:trPr>
          <w:trHeight w:val="2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944.6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10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.944.640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.944.6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10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.944.640</w:t>
            </w:r>
          </w:p>
        </w:tc>
      </w:tr>
      <w:tr>
        <w:trPr>
          <w:trHeight w:val="40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1.444.6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10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1.444.64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помена: Трошкови накнада по основу уговора о делу редни бр. 3 табеле се повећавају за 430.000 динара, а за исти износ се смањује редни бр. 7 Трошкови отпремнине, тако да се Трошкови пословања на редном бр. 18 неће променити и износе 114.500.000 динара.“ 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4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  <w:t>„</w:t>
      </w:r>
    </w:p>
    <w:p>
      <w:pPr>
        <w:pStyle w:val="Normal"/>
        <w:rPr>
          <w:sz w:val="20"/>
          <w:szCs w:val="20"/>
          <w:lang w:val="en-US" w:eastAsia="en-US"/>
        </w:rPr>
      </w:pPr>
      <w:r>
        <w:fldChar w:fldCharType="begin"/>
      </w:r>
      <w:r>
        <w:rPr>
          <w:sz w:val="20"/>
          <w:szCs w:val="20"/>
          <w:lang w:val="en-US" w:eastAsia="en-US"/>
        </w:rPr>
        <w:instrText xml:space="preserve"> LINK Excel.Sheet.12 "C:\\Users\\User\\Desktop\\Obrasci Smernice za 2024-JP GSA 10-ребаланс.xlsx" "Прилог 4!Print_Area" \a \f 4 \h  \* MERGEFORMAT </w:instrText>
      </w:r>
      <w:bookmarkStart w:id="0" w:name="_1771666468"/>
      <w:bookmarkEnd w:id="0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/>
      <w:r>
        <w:rPr>
          <w:sz w:val="20"/>
          <w:szCs w:val="20"/>
          <w:lang w:val="en-US" w:eastAsia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560"/>
        <w:gridCol w:w="1559"/>
        <w:gridCol w:w="1559"/>
        <w:gridCol w:w="1559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илог 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у 000 динара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1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3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4. година</w:t>
            </w:r>
          </w:p>
        </w:tc>
      </w:tr>
      <w:tr>
        <w:trPr>
          <w:trHeight w:val="11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и капитал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5.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0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1.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3.3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5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а имовина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.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.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.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</w:tr>
      <w:tr>
        <w:trPr>
          <w:trHeight w:val="12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3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9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при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1.445</w:t>
            </w:r>
          </w:p>
        </w:tc>
      </w:tr>
      <w:tr>
        <w:trPr>
          <w:trHeight w:val="10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8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7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1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ас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1.44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8.1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3.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1%</w:t>
            </w:r>
          </w:p>
        </w:tc>
      </w:tr>
      <w:tr>
        <w:trPr>
          <w:trHeight w:val="4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.9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7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Нето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.2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72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Број запослених на дан 31.12.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</w:tr>
      <w:tr>
        <w:trPr>
          <w:trHeight w:val="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осечна нето зарада</w:t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9.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9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3.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4.44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0.5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6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5.4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Инвестиције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.9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1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</w:tbl>
    <w:p>
      <w:pPr>
        <w:pStyle w:val="Normal"/>
        <w:rPr>
          <w:lang w:val="sr-RS"/>
        </w:rPr>
      </w:pPr>
      <w:r/>
      <w:r>
        <w:rPr/>
        <w:fldChar w:fldCharType="end"/>
      </w:r>
      <w:r>
        <w:rPr/>
      </w:r>
    </w:p>
    <w:p>
      <w:pPr>
        <w:pStyle w:val="Normal"/>
        <w:rPr>
          <w:lang w:val="sr-Latn-RS"/>
        </w:rPr>
      </w:pPr>
      <w:bookmarkStart w:id="1" w:name="RANGE!A1%3AF50"/>
      <w:bookmarkEnd w:id="1"/>
      <w:r>
        <w:rPr>
          <w:lang w:val="sr-Latn-RS"/>
        </w:rPr>
        <w:t xml:space="preserve">   </w:t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80"/>
        <w:gridCol w:w="2383"/>
        <w:gridCol w:w="1842"/>
        <w:gridCol w:w="1985"/>
        <w:gridCol w:w="2268"/>
      </w:tblGrid>
      <w:tr>
        <w:trPr>
          <w:trHeight w:val="53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 реализациј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 реализ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 реализација (процен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109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ITD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E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еративни новчани ток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5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152</w:t>
            </w:r>
          </w:p>
        </w:tc>
      </w:tr>
      <w:tr>
        <w:trPr>
          <w:trHeight w:val="14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г / капитал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,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82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квидност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05</w:t>
            </w:r>
          </w:p>
        </w:tc>
      </w:tr>
      <w:tr>
        <w:trPr>
          <w:trHeight w:val="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7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на дан 31.12.2024.</w:t>
            </w:r>
          </w:p>
        </w:tc>
      </w:tr>
      <w:tr>
        <w:trPr>
          <w:trHeight w:val="133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89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45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45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5040"/>
        <w:gridCol w:w="617"/>
        <w:gridCol w:w="1956"/>
        <w:gridCol w:w="1701"/>
        <w:gridCol w:w="1701"/>
        <w:gridCol w:w="1682"/>
      </w:tblGrid>
      <w:tr>
        <w:trPr>
          <w:trHeight w:val="1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4. до 31.12.2024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0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4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4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.445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45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.44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1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.3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.172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.445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1.00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.445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4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4. године</w:t>
            </w:r>
          </w:p>
        </w:tc>
      </w:tr>
      <w:tr>
        <w:trPr>
          <w:trHeight w:val="33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4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4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4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4.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8.07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.4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9.879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4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3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4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8.944.64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98</w:t>
            </w:r>
            <w:r>
              <w:rPr>
                <w:rFonts w:cs="Arial" w:ascii="Arial" w:hAnsi="Arial"/>
                <w:sz w:val="20"/>
                <w:szCs w:val="20"/>
              </w:rPr>
              <w:t>.944.64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7. Програма пословања ЈП „ГСА“ за 2024. са Финансијским планом, табела Трошкови запослених, мења се и гласи:</w:t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1417"/>
        <w:gridCol w:w="2126"/>
        <w:gridCol w:w="1701"/>
        <w:gridCol w:w="1843"/>
        <w:gridCol w:w="1701"/>
        <w:gridCol w:w="148"/>
        <w:gridCol w:w="1695"/>
      </w:tblGrid>
      <w:tr>
        <w:trPr>
          <w:trHeight w:val="371" w:hRule="atLeast"/>
        </w:trPr>
        <w:tc>
          <w:tcPr>
            <w:tcW w:w="1432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bookmarkStart w:id="3" w:name="RANGE!B1%3AI41"/>
            <w:bookmarkStart w:id="4" w:name="RANGE!B1%3AI41"/>
            <w:bookmarkEnd w:id="4"/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7.</w:t>
            </w:r>
          </w:p>
        </w:tc>
      </w:tr>
      <w:tr>
        <w:trPr>
          <w:trHeight w:val="302" w:hRule="atLeast"/>
        </w:trPr>
        <w:tc>
          <w:tcPr>
            <w:tcW w:w="160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ОШКОВИ ЗАПОСЛЕНИХ </w:t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.бр.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ошкови запослених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</w:t>
              <w:br/>
              <w:t xml:space="preserve">01.01-31.12.2023.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ализација (процена) </w:t>
              <w:br/>
              <w:t xml:space="preserve">01.01-31.12.2023.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1.03.2024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4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4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</w:t>
              <w:br/>
              <w:t>01.01-31.12.2024.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а НЕТО зарада (зарада по одбитку припадајућих пореза и доприноса на терет запослено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3.112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46.9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.0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6.1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49.2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32.332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а БРУТО 1  зарада (зарада са припадајућим порезом и доприносима на терет запослено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8.72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74.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4.2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8.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2.7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17.020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са БРУТО 2 зарада (зарада са припадајућим порезом и доприносима на терет послодавца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15.54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57.8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35.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70.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05.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40.200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запослених  по кадровској евиденцији - УКУПНО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на неодређено вре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 одређено вре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по уговору о де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430.00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прималаца накнаде по уговору о делу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по ауторским уговор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прималаца накнаде по ауторским уговорима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по уговору о привременим и повременим послов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прималаца накнаде по уговору о привременим и повременим пословима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физичким лицима по основу осталих угов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прималаца накнаде по основу осталих уговора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члановима скупшти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чланова скупштине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члановима надзорног одб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.024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.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.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1.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6.8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2.512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чланова надзорног одбора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члановима Комисије за ревизиј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чланова Комисије за ревизиј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воз запослених на посао и са пос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невнице на службеном путу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на службеном путу</w:t>
              <w:b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ремнина за одлазак у пензиј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00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0.0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0.0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прималаца отпремн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Јубиларне награ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.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.000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прималаца јубиларних нагр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штај и исхрана на терен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ћ радницима и породици рад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пенд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накнаде трошкова запосленима и осталим физичким лицим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стручног усавршавања запослен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број запослених/прималаца/чланова последњег дана извештајног периода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* позиције од 5 до 31 које се исказују у новчаним јединицама приказати у бруто износу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разложење промена у табели Трошкови запослених: Директор је у име Предузећа закључио уговор о раду на неодређено време са једним лицем.  Имајући у виду да је током 2023. године једно лице прекинуло радни однос у Предузећу због одласка у пензију, те да није било запошљавања током 2023. и 2024. године, једно лице је запослено на неодређено време у складу са важећим прописима, а све  у оквиру максималног броја запослених на неодређено време. Ово лице је у предузећу било ангажовано дужи период уназад и то уговорима о делу и уговорима на одређено време. Укупан број запослених по кадровској евиденцији на редном бр. 4 се неће променити и износи 25 радника. Такође, увећава се број прималаца накнаде по уговору о делу, редни бр. 6 Табеле, и износи 4 извршиоца због ангажовања једног лица за обављање интерне ревизије, а све у складу са Препоруком ДРИ и њиховим извештајем </w:t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RS"/>
        </w:rPr>
        <w:t xml:space="preserve">бр. 400-82-2022-04/23.“  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CS"/>
        </w:rPr>
        <w:t xml:space="preserve"> 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RS"/>
        </w:rPr>
        <w:t>Решење о употреби средстава текуће буџетске резерве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CS"/>
        </w:rPr>
        <w:t>-06-020-2/2024-723 од 28.06.2024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4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Распоред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-31.12.2024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4. до 31.12.2024. (Прилог 5б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Субвенције и остали приходи из буџета (Прилог 6.),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- Трошкови запослених (Прилог 7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4. годину износи 10.000.000 динара и одговарајућа промена је на позицији трошкова предузећа: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итално одржавање зграда и објеката, увећава се за износ од 10.000.000 динара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41.444.640“ динара износе „151.444.640“ динара, а  планирани трошкови уместо ''141.444.640'' динара сада износе ''151.444.640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  <w:lang w:val="sr-CS"/>
        </w:rPr>
        <w:t>.07.2024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ind w:left="8496" w:hanging="0"/>
        <w:jc w:val="both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Ненад Ракић, дипл. менаџер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6:00Z</dcterms:created>
  <dc:creator>emina</dc:creator>
  <dc:description/>
  <cp:keywords/>
  <dc:language>en-US</dc:language>
  <cp:lastModifiedBy>User</cp:lastModifiedBy>
  <cp:lastPrinted>2023-11-16T09:06:00Z</cp:lastPrinted>
  <dcterms:modified xsi:type="dcterms:W3CDTF">2024-07-04T09:18:00Z</dcterms:modified>
  <cp:revision>233</cp:revision>
  <dc:subject/>
  <dc:title>I Измене и допуне Плана и програма пословања</dc:title>
</cp:coreProperties>
</file>